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参加此次校内评估的专业学位类型清单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6"/>
        <w:gridCol w:w="2238"/>
        <w:gridCol w:w="718"/>
        <w:gridCol w:w="636"/>
        <w:gridCol w:w="1144"/>
        <w:gridCol w:w="2192"/>
        <w:gridCol w:w="1134"/>
      </w:tblGrid>
      <w:tr>
        <w:trPr>
          <w:trHeight w:val="8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学位代码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学位类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设置时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领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代码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领域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领域获批时间</w:t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251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金融硕士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25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保险硕士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35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法律硕士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451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硕士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453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汉语国际教育硕士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5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翻译硕士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程硕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0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机械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0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材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4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0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电气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1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1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计算机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1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3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1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化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5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2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纺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3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2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环境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3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3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制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3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7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3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业设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3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3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7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8524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物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51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临床医学硕士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5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口腔医学硕士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5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共卫生硕士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5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护理硕士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25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商管理硕士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5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共管理硕士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5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旅游管理硕士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5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程管理硕士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35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硕士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15:00Z</dcterms:created>
  <dc:creator>姜辉</dc:creator>
  <dc:description/>
  <cp:keywords/>
  <dc:language>en-US</dc:language>
  <cp:lastModifiedBy>姜辉</cp:lastModifiedBy>
  <cp:lastPrinted>2012-10-30T10:38:00Z</cp:lastPrinted>
  <dcterms:modified xsi:type="dcterms:W3CDTF">2012-10-30T10:31:00Z</dcterms:modified>
  <cp:revision>5</cp:revision>
  <dc:subject/>
  <dc:title/>
</cp:coreProperties>
</file>