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山东省专业学位授权情况汇总表</w:t>
      </w:r>
    </w:p>
    <w:p>
      <w:pPr>
        <w:pStyle w:val="Normal"/>
        <w:ind w:firstLine="2597"/>
        <w:rPr/>
      </w:pPr>
      <w:r>
        <w:rPr>
          <w:rFonts w:ascii="仿宋_GB2312" w:hAnsi="仿宋_GB2312" w:eastAsia="仿宋_GB2312"/>
          <w:b/>
          <w:color w:val="000000"/>
          <w:sz w:val="24"/>
        </w:rPr>
        <w:t>（按专业学位类别排序）</w:t>
      </w:r>
    </w:p>
    <w:p>
      <w:pPr>
        <w:pStyle w:val="Normal"/>
        <w:ind w:firstLine="2715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00"/>
        <w:gridCol w:w="1422"/>
        <w:gridCol w:w="1980"/>
        <w:gridCol w:w="1278"/>
      </w:tblGrid>
      <w:tr>
        <w:trPr>
          <w:tblHeader w:val="true"/>
          <w:trHeight w:val="70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批准时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3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务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4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5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6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7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18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1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政法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务硕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白</w:t>
            </w:r>
          </w:p>
        </w:tc>
      </w:tr>
      <w:tr>
        <w:trPr>
          <w:trHeight w:val="514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聊城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60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体育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聊城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16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37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3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9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4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心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鲁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8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艺术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  <w:t>齐鲁工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聊城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工艺美术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37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0" w:name="OLE_LINK1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bookmarkEnd w:id="0"/>
          </w:p>
        </w:tc>
      </w:tr>
      <w:tr>
        <w:trPr>
          <w:trHeight w:val="62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石油大学（华东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9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9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南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2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聊城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版硕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空白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与博物馆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学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博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9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6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604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石油大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2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南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21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  <w:t>齐鲁工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4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7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中医药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79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聊城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交通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军航空工程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城市规划硕士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业推广硕士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2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4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景园林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3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 w:val="24"/>
              </w:rPr>
              <w:t>山东中医药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 w:val="24"/>
              </w:rPr>
              <w:t>年</w:t>
            </w:r>
          </w:p>
        </w:tc>
      </w:tr>
      <w:tr>
        <w:trPr>
          <w:trHeight w:val="47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12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1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医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6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</w:t>
            </w:r>
            <w:r>
              <w:rPr>
                <w:rFonts w:ascii="宋体;SimSun" w:hAnsi="宋体;SimSun" w:cs="宋体;SimSun"/>
                <w:color w:val="000000"/>
                <w:spacing w:val="-18"/>
                <w:kern w:val="0"/>
                <w:sz w:val="24"/>
              </w:rPr>
              <w:t>东中医药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南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医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158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滨州医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15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宁医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（特需）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口腔医学博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口腔医学硕士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滨州医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3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公共卫生硕士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4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5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中医药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中医药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0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海军潜艇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工商管理硕士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获得高级管理人员工商管理硕士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MB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授权</w:t>
            </w:r>
          </w:p>
        </w:tc>
      </w:tr>
      <w:tr>
        <w:trPr>
          <w:trHeight w:val="29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9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石油大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5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公共管理硕士</w:t>
            </w: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石油大学（华东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理工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7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4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情报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6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硕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山东省工程硕士授权领域汇总表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27"/>
        <w:gridCol w:w="1413"/>
        <w:gridCol w:w="1980"/>
        <w:gridCol w:w="1260"/>
      </w:tblGrid>
      <w:tr>
        <w:trPr>
          <w:tblHeader w:val="true"/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域代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域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准时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仪表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5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7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8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9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与通信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聊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军航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军航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技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军航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3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4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与土木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5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6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7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8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业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工技术与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3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交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交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5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兵器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军航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8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农业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军航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5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6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药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7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8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聊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39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轻工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4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军航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4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工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建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2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山东省专业学位授权单位一览表</w:t>
      </w:r>
    </w:p>
    <w:p>
      <w:pPr>
        <w:pStyle w:val="Normal"/>
        <w:ind w:firstLine="2007"/>
        <w:jc w:val="center"/>
        <w:rPr/>
      </w:pPr>
      <w:r>
        <w:rPr/>
        <w:t>（按授权单位排序）</w:t>
      </w:r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40"/>
        <w:gridCol w:w="1800"/>
        <w:gridCol w:w="2340"/>
        <w:gridCol w:w="7020"/>
      </w:tblGrid>
      <w:tr>
        <w:trPr>
          <w:tblHeader w:val="true"/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bookmarkStart w:id="1" w:name="OLE_LINK2"/>
            <w:bookmarkEnd w:id="1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代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学位代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学位名称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领域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与博物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、仪器仪表工程、材料工程、动力工程、电气工程、电子与通信工程、集成电路工程、控制工程、计算机技术、软件工程、建筑与土木工程、水利工程、化学工程、环境工程、生物医学工程、车辆工程、制药工程、工业工程、生物工程、项目管理、物流工程、工业设计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博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博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MB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情报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、电子与通信工程、计算机技术、软件工程、水利工程、化学工程、地质工程、环境工程、食品工程、制药工程、生物工程、项目管理、物流工程、动力工程、机械工程、工业工程、控制工程、测绘工程、材料工程、建筑与土木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推广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渔业、农村与区域发展、农业科技组织与服务、农业信息化、食品加工与安全、</w:t>
            </w:r>
            <w:r>
              <w:rPr>
                <w:rFonts w:ascii="仿宋_GB2312" w:hAnsi="仿宋_GB2312" w:cs="宋体;SimSun" w:eastAsia="仿宋_GB2312"/>
                <w:b/>
                <w:color w:val="000000"/>
                <w:spacing w:val="-10"/>
                <w:kern w:val="0"/>
                <w:szCs w:val="21"/>
              </w:rPr>
              <w:t>养殖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、电子与通信工程、计算机技术、软件工程、水利工程、化学工程、地质工程、环境工程、食品工程、制药工程、生物工程、项目管理、物流工程、电气工程、交通运输工程、动力工程、电子与通信工程、化学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石油大学（华东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、动力工程、控制工程、计算机技术、化学工程、地质工程、石油与天然气工程、安全工程、环境工程、工业工程、项目管理、材料工程、软件工程、电子与通信工程、测绘工程物流工程、船舶与海洋工程、生物工程、电气工程、建筑与土木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科技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机械工程、材料工程、动力工程、控制工程、化学工程、生物工程、计算机技术、软件工程、安全工程、制药工程、项目管理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南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工程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、控制工程、计算机技术、化学工程、机械工程、制药工程、软件工程、建筑与土木工程、水利工程、生物工程、项目管理、环境工程、物流工程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2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理工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机械工程、建筑与土木工程、环境工程、车辆工程、工业设计工程、计算机技术、控制工程、工业工程、项目管理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建筑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与土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木工程、动力工程、机械工程、控制工程、交通运输工程、项目管理、材料工程、工业工程、工业设计工程、物流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景园林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硕士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硕士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鲁工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、材料工程、轻工技术与工程、林业工程、控制工程、化学工程、生物工程、计算机技术、食品工程、工业设计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理工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、计算机技术、交通运输工程、农业工程、车辆工程、电气工程、材料工程、化学工程、工业工程、仪器仪表工程、项目管理、物流工程师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推广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农业机械化、</w:t>
            </w:r>
            <w:r>
              <w:rPr>
                <w:rFonts w:ascii="仿宋_GB2312" w:hAnsi="仿宋_GB2312" w:cs="宋体;SimSun" w:eastAsia="仿宋_GB2312"/>
                <w:b/>
                <w:color w:val="000000"/>
                <w:spacing w:val="-10"/>
                <w:kern w:val="0"/>
                <w:szCs w:val="21"/>
              </w:rPr>
              <w:t>农村与区域发展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、水利工程、化学工程、农业工程、环境工程、食品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推广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作物、园艺、农业资源利用、植物保护、养殖、林业、农业机械化、农村与区域发展、</w:t>
            </w:r>
            <w:r>
              <w:rPr>
                <w:rFonts w:ascii="仿宋_GB2312" w:hAnsi="仿宋_GB2312" w:cs="宋体;SimSun" w:eastAsia="仿宋_GB2312"/>
                <w:b/>
                <w:color w:val="000000"/>
                <w:spacing w:val="-10"/>
                <w:kern w:val="0"/>
                <w:szCs w:val="21"/>
              </w:rPr>
              <w:t>农业信息化、食品加工与安全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农业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工程、食品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推广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作物、园艺、植物保护、农业机械化、农村与区域发展、农业资源与利用、农业信息化、食品加工与安全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潍坊医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山医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滨州医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中医药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医学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博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管理、学科教学（思政）、学科教学（语文）、学科教学（数学）、学科教学（物理）、学科教学（化学）、学科教学（生物）、学科教学（英语）、学科教学（历史）、学科教学（地理）、学科教学（音乐）、学科教学（体育）、学科教学（美术）、现代教育技术、小学教育、心理健康教育、科技技术教育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心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与通信工程、计算机技术、软件工程、环境工程、食品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阜师范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管理、学科教学（思政）、学科教学（语文）、学科教学（数学）、学科教学（物理）、学科教学（化学）、学科教学（生物）、学科教学（英语）、学科教学（历史）、学科教学（地理）、学科教学（音乐）、学科教学（体育）、学科教学（美术）、现代教育技术、心理健康教育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心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与通信工程、控制工程、计算机技术、工业设计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推广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聊城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管理、学科教学（语文）、学科教学（数学）、学科教学（化学）、学科教学（英语）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与通信工程、工业设计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东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管理、学科教学（语文）、学科教学（数学）、学科教学（物理）、学科教学（英语）、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心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财经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管理、物流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体育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艺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工艺美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岛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管理、学科教学（语文）、学科教学（数学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工程、计算机技术、软件工程、化学工程、纺织工程、环境工程、车辆工程、工业工程、工业设计工程、项目管理物流工程、制药工程、机械工程、电气工程、控制工程、生物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博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6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台大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、材料工程、电子与通信工程、计算机技术、建筑与土木工程、化学工程、制药工程、生物工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推广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食品加工与安全、</w:t>
            </w:r>
            <w:r>
              <w:rPr>
                <w:rFonts w:ascii="仿宋_GB2312" w:hAnsi="仿宋_GB2312" w:cs="宋体;SimSun" w:eastAsia="仿宋_GB2312"/>
                <w:b/>
                <w:color w:val="000000"/>
                <w:spacing w:val="-10"/>
                <w:kern w:val="0"/>
                <w:szCs w:val="21"/>
              </w:rPr>
              <w:t>农村与区域发展、农业机械化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Cs w:val="21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济宁医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交通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工程、船舶与海洋工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政法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军航空工程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与通信工程、控制工程、计算机技术、兵器工程、航空工程、项目管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军潜艇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硕士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19:00Z</dcterms:created>
  <dc:creator>MC SYSTEM</dc:creator>
  <dc:description/>
  <cp:keywords/>
  <dc:language>en-US</dc:language>
  <cp:lastModifiedBy>User</cp:lastModifiedBy>
  <dcterms:modified xsi:type="dcterms:W3CDTF">2013-12-12T03:27:00Z</dcterms:modified>
  <cp:revision>28</cp:revision>
  <dc:subject/>
  <dc:title>山东省专业学位研究生培养单位及招生领域一览表</dc:title>
</cp:coreProperties>
</file>